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831809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862070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813562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90987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071000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6892231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565883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9748891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446067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285154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758648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849746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009049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0362718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0693174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520351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152457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4648540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690185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3192662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9207417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2407512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0760334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327733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30703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4529918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636351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4515576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795182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031260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192213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259001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071474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25195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252933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2149690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917068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1084199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56632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2674236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257543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121396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2137335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14311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5671875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9914457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